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11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28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ЭКЗЕМОЙ ДИСГИДРОТИЧЕСКО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экземой дисгидротическо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экземой дисгидротической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1.02.2005 г. N 128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ЭКЗЕМОЙ ДИСГИДРОТИЧЕСКО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экзема дисгидротическая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L30.1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острое состояние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нет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любые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смотр кожи под увеличением</w:t>
              <w:br/>
              <w:t xml:space="preserve">(дерматоскопия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4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гастроэнтеролога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невропатолога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рфологическое            </w:t>
              <w:br/>
              <w:t xml:space="preserve">(гистологическое)          </w:t>
              <w:br/>
              <w:t>исследование препарата кож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я соскоба с кож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тделяемого   </w:t>
              <w:br/>
              <w:t xml:space="preserve">высыпных элементов кожи на </w:t>
              <w:br/>
              <w:t xml:space="preserve">чувствительность к         </w:t>
              <w:br/>
              <w:t xml:space="preserve">антибактериальным и        </w:t>
              <w:br/>
              <w:t xml:space="preserve">противогрибковым средства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14 ДН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смотр кожи под увеличением</w:t>
              <w:br/>
              <w:t xml:space="preserve">(дерматоскопия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4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гастроэнтеролога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невропатолога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кожи, подкожно-жировой     </w:t>
              <w:br/>
              <w:t xml:space="preserve">клетчатки, придатков кож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кожи, подкожно-жировой     </w:t>
              <w:br/>
              <w:t xml:space="preserve">клетчатки, придатков кож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кожи, подкожно-жировой     </w:t>
              <w:br/>
              <w:t xml:space="preserve">клетчатки, придатков кож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аллергических     </w:t>
              <w:br/>
              <w:t xml:space="preserve">реакций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тигистаминные сре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бгидрол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00  </w:t>
              <w:br/>
              <w:t xml:space="preserve">мг 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лоропирамин   </w:t>
              <w:br/>
              <w:br/>
              <w:t xml:space="preserve">Лората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  <w:br/>
              <w:b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 мг </w:t>
              <w:br/>
              <w:br/>
              <w:t xml:space="preserve">1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00 мг</w:t>
              <w:br/>
              <w:br/>
              <w:t>100 мг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 </w:t>
              <w:br/>
              <w:t xml:space="preserve">эндокрин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  </w:t>
              <w:br/>
              <w:t>синтетические субстанции и</w:t>
              <w:br/>
              <w:t xml:space="preserve">антигормон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0 м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59:00Z</dcterms:created>
  <dc:creator>ConsultantPlus</dc:creator>
  <dc:description/>
  <dc:language>en-US</dc:language>
  <cp:lastModifiedBy>Nataly</cp:lastModifiedBy>
  <dcterms:modified xsi:type="dcterms:W3CDTF">2005-03-25T05:59:00Z</dcterms:modified>
  <cp:revision>2</cp:revision>
  <dc:subject/>
  <dc:title>МИНИСТЕРСТВО ЗДРАВООХРАНЕНИЯ И СОЦИАЛЬНОГО РАЗВИТИЯ</dc:title>
</cp:coreProperties>
</file>